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4.1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equalities and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Inequality Symbols</w:t>
      </w:r>
      <w:r>
        <w:rPr>
          <w:sz w:val="22"/>
          <w:szCs w:val="22"/>
        </w:rPr>
        <w:t xml:space="preserve">:  </w:t>
      </w:r>
    </w:p>
    <w:p>
      <w:pPr>
        <w:pStyle w:val="Normal"/>
        <w:rPr/>
      </w:pPr>
      <w:r>
        <w:rPr>
          <w:sz w:val="22"/>
          <w:szCs w:val="22"/>
        </w:rPr>
        <w:t xml:space="preserve">&lt;, </w:t>
        <w:tab/>
        <w:tab/>
        <w:t xml:space="preserve">&gt;, </w:t>
        <w:tab/>
        <w:tab/>
        <w:t xml:space="preserve">≤, </w:t>
        <w:tab/>
        <w:tab/>
        <w:t xml:space="preserve">≥, </w:t>
        <w:tab/>
        <w:tab/>
        <w:t>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nterval Notation</w:t>
      </w:r>
      <w:r>
        <w:rPr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en Interval </w:t>
      </w:r>
    </w:p>
    <w:p>
      <w:pPr>
        <w:pStyle w:val="Normal"/>
        <w:rPr/>
      </w:pPr>
      <w:r>
        <w:rPr>
          <w:sz w:val="22"/>
          <w:szCs w:val="22"/>
        </w:rPr>
        <w:t xml:space="preserve">(a, b) = { x | a &lt; x &lt; b } Parentheses are used to </w:t>
      </w:r>
      <w:r>
        <w:rPr>
          <w:i/>
          <w:sz w:val="22"/>
          <w:szCs w:val="22"/>
        </w:rPr>
        <w:t>exclude</w:t>
      </w:r>
      <w:r>
        <w:rPr>
          <w:sz w:val="22"/>
          <w:szCs w:val="22"/>
        </w:rPr>
        <w:t xml:space="preserve"> endpoint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2514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2pt;width:197.95pt;height:17.95pt" coordorigin="1440,144" coordsize="3959,359">
                <v:line id="shape_0" from="1440,324" to="5399,32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144" to="2340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44" to="3960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sed Interval</w:t>
      </w:r>
    </w:p>
    <w:p>
      <w:pPr>
        <w:pStyle w:val="Normal"/>
        <w:rPr/>
      </w:pPr>
      <w:r>
        <w:rPr>
          <w:sz w:val="22"/>
          <w:szCs w:val="22"/>
        </w:rPr>
        <w:t xml:space="preserve">[a, b] = { x | a ≤ x ≤ b}  Brackets are used to </w:t>
      </w:r>
      <w:r>
        <w:rPr>
          <w:sz w:val="22"/>
          <w:szCs w:val="22"/>
          <w:u w:val="single"/>
        </w:rPr>
        <w:t>include</w:t>
      </w:r>
      <w:r>
        <w:rPr>
          <w:sz w:val="22"/>
          <w:szCs w:val="22"/>
        </w:rPr>
        <w:t xml:space="preserve"> endpoints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2514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0.2pt;width:197.95pt;height:17.95pt" coordorigin="1260,204" coordsize="3959,359">
                <v:line id="shape_0" from="1260,384" to="5219,38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1,204" to="2161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04" to="3780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lf Open Intervals</w:t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5146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197.95pt;height:17.95pt" coordorigin="3240,0" coordsize="3959,359">
                <v:line id="shape_0" from="3240,180" to="7199,1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0" to="4140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0" to="5760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 xml:space="preserve">(a, b] = { x | a &lt; x ≤ b}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2514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8.4pt;width:197.95pt;height:17.95pt" coordorigin="3240,168" coordsize="3959,359">
                <v:line id="shape_0" from="3240,348" to="7199,34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168" to="4140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68" to="5760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[a, b) = { x | a ≤ x &lt; b}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25146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2pt;width:197.95pt;height:17.95pt" coordorigin="3240,240" coordsize="3959,359">
                <v:line id="shape_0" from="3240,420" to="7199,4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240" to="4140,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240" to="5760,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, ∞) = { x | x &gt; a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25146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6.65pt;width:197.95pt;height:17.95pt" coordorigin="3240,133" coordsize="3959,359">
                <v:line id="shape_0" from="3240,314" to="7199,3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133" to="4140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33" to="5760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>(-∞, a) = { x | x &lt; a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olve and Graph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 + 5 &gt; 1</w:t>
        <w:tab/>
        <w:tab/>
        <w:tab/>
        <w:tab/>
        <w:tab/>
        <w:t>4X – 1 ≥ 5X –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25146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.25pt;width:197.95pt;height:17.95pt" coordorigin="-720,25" coordsize="3959,359">
                <v:line id="shape_0" from="-720,205" to="3239,20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,25" to="180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5" to="1800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</wp:posOffset>
                </wp:positionV>
                <wp:extent cx="25146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.25pt;width:197.95pt;height:17.95pt" coordorigin="4860,25" coordsize="3959,359">
                <v:line id="shape_0" from="4860,205" to="8819,20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1,25" to="5761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25" to="7380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Multiplication Principle for Inequalities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any real numbers A and B, for any positive number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&lt; B is equivalent to AC &lt; B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&gt; B is equivalent to AC &gt; BC</w:t>
      </w:r>
    </w:p>
    <w:p>
      <w:pPr>
        <w:pStyle w:val="Normal"/>
        <w:rPr/>
      </w:pPr>
      <w:r>
        <w:rPr>
          <w:sz w:val="22"/>
          <w:szCs w:val="22"/>
        </w:rPr>
        <w:t xml:space="preserve">For any real numbers A and B, for any </w:t>
      </w:r>
      <w:r>
        <w:rPr>
          <w:b/>
          <w:i/>
          <w:sz w:val="22"/>
          <w:szCs w:val="22"/>
        </w:rPr>
        <w:t>negative</w:t>
      </w:r>
      <w:r>
        <w:rPr>
          <w:sz w:val="22"/>
          <w:szCs w:val="22"/>
        </w:rPr>
        <w:t xml:space="preserve"> number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&lt; B is equivalent to AC &gt; BC</w:t>
        <w:tab/>
        <w:tab/>
        <w:t xml:space="preserve">4 &lt; 5   then -2*4 </w:t>
      </w:r>
      <w:r>
        <w:rPr>
          <w:color w:val="FF0000"/>
          <w:sz w:val="22"/>
          <w:szCs w:val="22"/>
        </w:rPr>
        <w:t>&gt;</w:t>
      </w:r>
      <w:r>
        <w:rPr>
          <w:sz w:val="22"/>
          <w:szCs w:val="22"/>
        </w:rPr>
        <w:t xml:space="preserve"> -2*5 so -8 </w:t>
      </w:r>
      <w:r>
        <w:rPr>
          <w:color w:val="FF0000"/>
          <w:sz w:val="22"/>
          <w:szCs w:val="22"/>
        </w:rPr>
        <w:t>&gt;</w:t>
      </w:r>
      <w:r>
        <w:rPr>
          <w:sz w:val="22"/>
          <w:szCs w:val="22"/>
        </w:rPr>
        <w:t xml:space="preserve"> -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&gt; B is equivalent to AC &lt; BC</w:t>
        <w:tab/>
        <w:tab/>
        <w:t xml:space="preserve">5 &lt; 4   then -2*5 </w:t>
      </w:r>
      <w:r>
        <w:rPr>
          <w:color w:val="FF0000"/>
          <w:sz w:val="22"/>
          <w:szCs w:val="22"/>
        </w:rPr>
        <w:t>&lt;</w:t>
      </w:r>
      <w:r>
        <w:rPr>
          <w:sz w:val="22"/>
          <w:szCs w:val="22"/>
        </w:rPr>
        <w:t xml:space="preserve"> -2*4 so -10 </w:t>
      </w:r>
      <w:r>
        <w:rPr>
          <w:color w:val="FF0000"/>
          <w:sz w:val="22"/>
          <w:szCs w:val="22"/>
        </w:rPr>
        <w:t>&lt;</w:t>
      </w:r>
      <w:r>
        <w:rPr>
          <w:sz w:val="22"/>
          <w:szCs w:val="22"/>
        </w:rPr>
        <w:t xml:space="preserve"> -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e and Graph:  Use Set-builder notation and interval notation</w:t>
      </w:r>
    </w:p>
    <w:p>
      <w:pPr>
        <w:pStyle w:val="Normal"/>
        <w:rPr/>
      </w:pPr>
      <w:r>
        <w:rPr>
          <w:sz w:val="22"/>
          <w:szCs w:val="22"/>
        </w:rPr>
        <w:t xml:space="preserve">3Y &lt;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ab/>
        <w:tab/>
        <w:tab/>
        <w:t>-5X ≥ -80</w:t>
        <w:tab/>
        <w:tab/>
        <w:tab/>
        <w:t>16-7Y ≥ 10Y –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et f(x) = -3(x + 8) -5x     and     g(x) = 4x – 9.     Find all x for which f(x) &gt; g(x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ind the domain of  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  if   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(x) =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xample:  Job Offers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sz w:val="22"/>
          <w:szCs w:val="22"/>
        </w:rPr>
        <w:t>After graduation, Rose had two job offers in sal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ptown Fashions: A salary of $600 per month, plus a commission of 4% of sale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go Designs: A salary of $800 per month, plus a commission of 6% of sales in excess of $10,0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sales always exceeds $10,000, for what amount of sales would Uptown Fashions provide higher pa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reate an inequality given the information and solv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00 + 0.04S  &gt; 800 + 0.06( S – 10,000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42:00Z</dcterms:created>
  <dc:creator>MICHAEL ANDERSON</dc:creator>
  <dc:description/>
  <dc:language>en-US</dc:language>
  <cp:lastModifiedBy>Tammy Lambourne</cp:lastModifiedBy>
  <cp:lastPrinted>2009-09-11T13:58:00Z</cp:lastPrinted>
  <dcterms:modified xsi:type="dcterms:W3CDTF">2013-09-23T16:42:00Z</dcterms:modified>
  <cp:revision>2</cp:revision>
  <dc:subject/>
  <dc:title>Math 1010 Sect 4</dc:title>
</cp:coreProperties>
</file>